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Project Name: The Quest  9 Weeks: </w:t>
      </w:r>
      <w:r>
        <w:rPr>
          <w:rFonts w:cs="Arial Black" w:ascii="Arial Black" w:hAnsi="Arial Black"/>
          <w:b/>
          <w:color w:val="0000FF"/>
        </w:rPr>
        <w:t>1</w:t>
      </w:r>
      <w:r>
        <w:rPr>
          <w:rFonts w:cs="Arial Black" w:ascii="Arial Black" w:hAnsi="Arial Black"/>
        </w:rPr>
        <w:t xml:space="preserve"> 2 3 4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eam Members: Freshman Academy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Protocol for Prioritizing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Equipment/Supplies &amp; Professional Development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i/>
          <w:i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</w:rPr>
        <w:t>MNPS will provide every student with the foundation of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i/>
          <w:i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</w:rPr>
        <w:t>knowledge, skills, and character necessary to excel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i/>
          <w:i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</w:rPr>
        <w:t>in higher education, work, and life.</w:t>
      </w:r>
    </w:p>
    <w:p>
      <w:pPr>
        <w:pStyle w:val="Normal"/>
        <w:rPr>
          <w:rFonts w:ascii="Boomerang;Courier New" w:hAnsi="Boomerang;Courier New" w:cs="Arial"/>
          <w:b/>
          <w:b/>
          <w:i/>
          <w:i/>
          <w:sz w:val="20"/>
          <w:szCs w:val="20"/>
        </w:rPr>
      </w:pPr>
      <w:r>
        <w:rPr>
          <w:rFonts w:cs="Arial" w:ascii="Boomerang;Courier New" w:hAnsi="Boomerang;Courier New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FOCUS ON STUDENT LEARNING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uto" w:line="240"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2250"/>
        <w:gridCol w:w="2610"/>
        <w:gridCol w:w="2520"/>
        <w:gridCol w:w="2448"/>
      </w:tblGrid>
      <w:tr>
        <w:trPr>
          <w:trHeight w:val="1134" w:hRule="atLeast"/>
          <w:cantSplit w:val="true"/>
        </w:trPr>
        <w:tc>
          <w:tcPr>
            <w:tcW w:w="468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gree of Imp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Highes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D Sketch Up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ware(Google) IT to load progra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ll event flag markers(colorfastflags.com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Trifold Display Board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Hig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Moderat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owes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unction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ome Ne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igh Need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rgent Need</w:t>
            </w:r>
          </w:p>
        </w:tc>
      </w:tr>
      <w:tr>
        <w:trPr/>
        <w:tc>
          <w:tcPr>
            <w:tcW w:w="11016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gree of Need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1055</wp:posOffset>
                </wp:positionH>
                <wp:positionV relativeFrom="paragraph">
                  <wp:posOffset>84455</wp:posOffset>
                </wp:positionV>
                <wp:extent cx="2038350" cy="23717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2371680"/>
                        </a:xfrm>
                        <a:prstGeom prst="flowChartAlternateProcess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MPACT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Preparation for STEM High School Pathway 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evelops Students’ abilities in Project/Problem Based Learning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rovides students with  a Collaborative/Interdisciplinary Instructional project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ost Secondary Preparedness   (21 on ACT)  RIG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bfbfbf" stroked="t" o:allowincell="f" style="position:absolute;margin-left:64.65pt;margin-top:6.65pt;width:160.45pt;height:186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MPACT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Preparation for STEM High School Pathway 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evelops Students’ abilities in Project/Problem Based Learning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rovides students with  a Collaborative/Interdisciplinary Instructional project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ost Secondary Preparedness   (21 on ACT)  RIGO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59530</wp:posOffset>
                </wp:positionH>
                <wp:positionV relativeFrom="paragraph">
                  <wp:posOffset>84455</wp:posOffset>
                </wp:positionV>
                <wp:extent cx="2038350" cy="23717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2371680"/>
                        </a:xfrm>
                        <a:prstGeom prst="flowChartAlternateProcess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EED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elps our teachers/staff to  comply with safety and/or instructional requirements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eets ( number? ) of the required standards for this subject/grade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Engages Students in Hands-on/ Inquiry-based lessons 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evelops teacher’s competency in (content area?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303.9pt;margin-top:6.65pt;width:160.45pt;height:186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EED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elps our teachers/staff to  comply with safety and/or instructional requirements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eets ( number? ) of the required standards for this subject/grade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Engages Students in Hands-on/ Inquiry-based lessons 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evelops teacher’s competency in (content area?)</w:t>
                      </w:r>
                    </w:p>
                  </w:txbxContent>
                </v:textbox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43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Boomerang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5:58:00Z</dcterms:created>
  <dc:creator>MNPS User</dc:creator>
  <dc:description/>
  <cp:keywords/>
  <dc:language>en-US</dc:language>
  <cp:lastModifiedBy>krichardson</cp:lastModifiedBy>
  <cp:lastPrinted>2011-03-04T10:28:00Z</cp:lastPrinted>
  <dcterms:modified xsi:type="dcterms:W3CDTF">2011-07-29T16:15:00Z</dcterms:modified>
  <cp:revision>5</cp:revision>
  <dc:subject/>
  <dc:title>Project Name: The Quest  9 Weeks: 1 2 3 4</dc:title>
</cp:coreProperties>
</file>